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1561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formation from the tex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issu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uthor’s posi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How is the position supported?  (* Items from your notes that support the author’s position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you agree or disagree? Why?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t a 5-8 sentence paragraph stating your position on the issue. Your paragraph should include the following items: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 sentence stating your position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 3 sentences supporting your position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ding sentence that summarizes your position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15:00Z</dcterms:created>
  <dc:creator>lhockenberry</dc:creator>
  <dc:description/>
  <dc:language>en-US</dc:language>
  <cp:lastModifiedBy>lhockenberry</cp:lastModifiedBy>
  <dcterms:modified xsi:type="dcterms:W3CDTF">2009-03-27T01:15:00Z</dcterms:modified>
  <cp:revision>2</cp:revision>
  <dc:subject/>
  <dc:title/>
</cp:coreProperties>
</file>